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99574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12868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35567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110897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16723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65981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73916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94287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