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4034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8079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703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04377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