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324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757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818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953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