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40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xym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xymtex.com/fujitas3/xymtex/index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x200.tex (xymtx200.dvi, xymtx200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300.tex (xymtx300.dvi, xymtx300.pdf), xymtx400.tex (xymtx400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tex (xymtx401.pdf), xymtx402403.tex (xymtx402403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tex (xymtx404.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404.doc (xymtx404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