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522492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973309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344935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352681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