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0039219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10157734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7881780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6658396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231680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6791650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6659222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3826645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