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t-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/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itHub's &lt;a href="https://github.com/doxygen/doxygen/issues"&gt;issue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/new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s://github.com/doxygen/doxygen/issues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s://github.com/doxygen/doxygen/issues/new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 or `doxygen --Version`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ntu Linux 18.04 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oxygen@gmail.c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