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8286716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7101236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356846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6033967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