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403069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917602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652325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855748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