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357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708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766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858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