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934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751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185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551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