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188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850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235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745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