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1270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639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9419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85236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