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292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043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0177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831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