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463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578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038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5697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