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564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09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679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214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