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034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558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831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02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