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51970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2907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36826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025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