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270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8452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310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377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