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6804859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9355287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5388529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8454614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