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5888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89108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543590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31734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