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53400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0277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276173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12672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