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628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897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469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914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