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980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960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940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802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