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337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846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216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8311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