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8542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186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779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1738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