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51449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52686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59265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59660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