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905445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20241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013124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921674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