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2822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81330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83541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54675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