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846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9925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405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2445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