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175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960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321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001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