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165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91161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824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353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