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197659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213184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6304877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622549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