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156308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563809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057733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151519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852971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31741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039739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