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660834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5519310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