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616404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393728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632351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529367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109285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1898738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089304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