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555265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2168811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9086031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927346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