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46089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41447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