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59988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97061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36781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70313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802861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8020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4061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