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661363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385651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81891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96963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