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422845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848814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713660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