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308323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727325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