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41572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91851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92712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228688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66769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23990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45253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