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01279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06017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67394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