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789882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8373727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6123863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3947195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