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516399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2889499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2510530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0958419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