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923184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009591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662794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1756553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3799983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236224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280061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