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1789966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962364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