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8498565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463710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5127913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3386525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