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70818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782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05115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92018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