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13964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18868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