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524317163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2100541508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1818080296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1221285619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