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88944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01304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57008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02109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